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CL notes for DIARRHEA ANS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archive are the VC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RRHE4 and DIARRHE6 viruses, EAT.CO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program which produced EATIT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ropper' table in DIARRHE6, FIND.DA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sk table accompanying EATIT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IN4.DAT - the 'crunched' ASM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Draw-generated ANSI for use in DIARRH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MAGELENGTH for ALLIN4 equ 2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find: DIARRHEA.COM (assembled DIARRH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), DIARRHE6.COM (assembled DIARRHE6 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istings for DIARRHE4 and 6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file - DIARRHE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technical note: some text edito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e files produced by FILE2DB.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g these is the MS-DOS 5.0 editor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'off' brands. Strangely, the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after 'db' are not passed through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present in the file and can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printer. Weird. (I have no idea wh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when you assemble these viruse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're a few bytes short of the suppli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ecause the archived viruses have bee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6-byte shell .COMfile through controlled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, when they go out into the BBS jungle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ncrypted and a bit more opaque to the casual pr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formed passersb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