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RRHEA viruses: graphic .COM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e:  To create a really annoying nuisanc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discovered compels the user to dro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temp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RRHEA.COM is a appending .COM infec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ANSI "EAT MY DIARRHEA!" - GG All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as Nazis'" on every Friday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ecuted.  The ANSI is sufficiently gla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nyone with ANSI.SYS loaded won't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RRHEA.COM spreads by way of a path sear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targets are somewhat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idiosyncracies of tho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us was created with the help of Nowher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L and a crunched .ASM ANSI format created by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  You should note that crunched ANSI'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listings aren't always perf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ing the ANSI message produces garbl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for your projects, avoid it. VCL list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'normal' ANSI .ASM tables but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hibiting factor. (That is UNLESS you wan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over 5k in size with only a very sm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for a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RRHE6.COM is a final development in the DIAR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tale.  It displays no message itself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s a .COMfile ANSI display onto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ts path. The virus itself is an append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or which will search the bread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for un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irus is a bit more hazardous than DIARRH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irreversibly ruins .EXE's co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Draw developed ANSI .COM display.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infection comes when a ruined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The ANSI message from DIARRHEA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ice flashing blue box outlining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ine this might be rather maddening to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game, gl-loader or whatever is ru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In the meanwhile, the virus is still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echnical notes on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's been quite a bit of squawk on the Fido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of anti-virus researchers who hav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that VCL-produced code is easily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-Prot.  One researcher based these findings on the fact                  that F-PROT can detect some VCL code as 'Vienn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minated. While there is some truth to this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detect these traces in samples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r.  If an encryption routine i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us executed once, F-PROT loses its lock. In fact,                  if the virus is supplied attached to a small (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byte) shell, the task of detection is complicated even                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is how I've chosen to supply the DIAR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. You could 'dummy' them up more by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infection or PKliting them, but i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verkill and I leave it to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RNST K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_MAN BBS 215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KOFFIN BBS/CryPt 215-966-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