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E-NuKE-NuKE-NuKE-NuKE-NuKE-NuKE-NuKE-NuKE-NuKE-NuKE-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                                                    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            "The DaeMaen Virus Source Code"    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                                                       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                                                 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  Article By                   Virus By  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   Rock Steady                    TaLoN             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                                               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NuKE-NuKE-NuKE-NuKE-NuKE-NuKE-NuKE-NuKE-NuKE-NuKE-NuKE-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, the DaeMaen virus...the binary has been out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w.  Two versions of DaeMaen exist; the source code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first version.  The changes made in the second vers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.  You'll need to assemble this with the A86 assembler. 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SM or TASM due to some minor directive differ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be modified to compiler under the more popula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chose to present to you the original, untouched source code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xtremely nice piece of work, only 2k in size, quite t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code (it does .COM, .EXE, .SYS, .BIN, .OVL, an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).  However it is somewhat lacking:  some methods of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lacking, and I'm not too thrilled about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ng on file closes.  Nevertheless, I find it extrordinary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ck Steady/N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TaLoN aka Terminator-Z is no longer with NuKE due to leg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investigated by Australian authorities for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connected to his role in NuKE, he decided to take the he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y "turning in" members of NuKE for crimes that they never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d to see such a fine programmer do something so dispi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anded, and we at NuKE regret his decision.  We wish him 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ts... -N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