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2000 v0.97  12/1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Name: Gun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Havoc The 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Fr my lurv, Kierst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s COM BIN EXE OV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/COM (BIN) De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Filesize (Large COM/BIN Files Won't Be Inf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For Previous Inf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 Infection Identification Word: '=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s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s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s 5 Files Per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Directory Vi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s Origina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ther Is a Non-Overwritting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ther uses Interrupt F2h, DX = 'As' for virus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Detection Sche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It's Own Disk Transfe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Infect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24h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s Keyboard When Traced From A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asses Thunder Byte's TBClean, Thus Infecting Instead Of Cleaning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nti-Turbo Debu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nti F-Prot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infect anything with TBSCANX in memor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