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he Itti-Bitty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ti-Bitty virus started as a challenge to myself to see how sm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make a fully-functional virus.  The one to beat was Tiny, an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with a size of 163 bytes.  Tiny didn't change directories, didn'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only files, didn't reset file date and times of infected files,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nything destructive, and was easily flagged down by Virex-PC or Flu-Shot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fact that McAfee SCANned it.  First, I settled on an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.  Either way the checksum of a file is going to change, and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as noticeable from the DIR point-of-view, and overwriting woul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r bytes of code to do the job.  Then I coded the thing and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ing.  The result was the 161-byte Itti-Bitty virus, strain A. 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d out extraneous code, the "bells and whistles," if you will, and 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the 99-byte Itti-Bitty strain B.  Both virii are non-encryp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have the same effect:  they overwrite the first 256 sectors of C: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garbage, making the disk unrecoverable by normal means.  Since I 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only be a few weeks before someone disassembled my virii, I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the original source, so that others can learn from m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Str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n A of the Itti-Bitty virus is 161 bytes in length.  It det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Virex-PC and Flu-Shot+ by calling interrupt 21h with AX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0Fh.  If either of these TSR virus-protectors are loaded, then Itti-B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s, stopping premature detection and allowing the victim to (doubt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 the infected file.  Then it tries to infect any uninfected .COM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by overwriting the start of it with itself. 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files ARE affected, and their attributes are reset after the 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lete.  File date and time are also preserved for better steal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a bogus error message, "EXEC failure," is displayed and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DOS.  ("EXEC failure" was the shortest fatal error message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n COMMAND.COM.  I've never seen anyone get it, but it is leg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obscure enough to scare novice users.)  If all files are infect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stated above, their C: disk is trashed and the computer is locked up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no fanfare, no nothing; their just plain fucked.  That's it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1 byt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Strai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n B of Itti-Bitty is simply Strain A with the Virex che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alteration, and the date/time preservation removed.  It still t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, but is far more noticeable, since, like I said, file date and time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d.  Also, no error message is displayed.  (You'd be surprise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ozers will keep running the thing over and over because nothing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ppen.)  All under one-hundred bytes.  That's damn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Miscellaneous comments from Nowher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use this space to say a few things to everyone.  First,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announce that I'm now affiliated with [NuKE] and [NuKE] WaErZ, a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ian hacking/phreaking/carding group.  Look for other fine [NuKE] war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infamous Parasite virus and the Telegard Bypass trojan,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able h/p board nea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, I'd like to say Hi to Software Spartan, Murdak and Leeking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irate's Guild, and The DarkMan and all the other great guys at [NuK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want to challenge all of the other virus-writing groups (F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ID, etc.) out there to come up with a smaller virus with the sa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better ones); I think we can use some friendly competition, and besi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tiveness leads to better virii 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one can find a way to make Itti-Bitty Strain A or B smalle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keeping in all of the features, or if you have a question, comm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t about Itti-Bitty, C-Virus, or any other fine product from No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, I can be reached at either the Pirate's Guild (708-541-1069) or Hell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8-459-7267).  Hell Pit is now an official [NuKE] WaReZ distribution s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the other fine [NuKE] warez, as well as literally hundreds of vir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there.  Any questions about [NuKE] and/or [NuKE] WaErZ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happy vir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here Man, [NuKE] 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