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aud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alcon/Sk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: Deadpool-B, 808-B, 8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 is a non-overwriting, non-resident, encrypting, semi-mut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inf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infected with the Marauder Virus the virus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th for a .COM file and infect it, adding 860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ize.  If no .COM files reside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will go up one directory and check for .COM files to in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ches the root.  At the root directory the virus will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ys to find .COM files, until one uninfected .CO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If no .COM files are found on the disk the virus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arch and return to the currently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fected file is run on Feburary second of any year,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troys all files in the current directory, by overwri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ssage code.  The files will not run when executed, jus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ading the first line.  There is no way to recover the fil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destroys them.  After this, control will be giv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uder virus is able to infect any .COM file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.. Hidden, System, Read-Only, etc... The files date,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will not be changed after a file become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ill not cause a system error if run on a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or fixed-disk, merely terminate any attempt of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ill not infect files under 16 bytes or over 64,67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 the virus is randomly encrypted with each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the small part of the program code which is no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s between two different, but comaptable strains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of detecting the virus infection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860 bytes to infected files, in other words, system-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ffected at all.  If any run-time is affected i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t takes for the virus to find and inf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causes no damage to disk sectors or boot records etc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amage is the destuction of all files in the curren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2/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Shade of Sorrow, Dark Angel, and Demogorgon...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members in Phalcon/Sk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b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