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FSPRING v0.82 - By Virogen - 09/06/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 yea here is Offspring v0.82 .. this really isn't a rele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much change as far as coding goes. Mcafee's SC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ng this virus as 'Trident' which is obviously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w up since this viruses encryption is not anything like T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SCANv107 adds 'OFFSpring' to it's list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es. I don't know what version he got , but it doesn'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urrent version as [OFFS]. Regardless as what it detects a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uldn't live with one of my viruses being detected by his shit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.   So new in this 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82 - No longer detectable by SCAN a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detectable by TBAV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: PSRhA  - Parastic &amp; Spawning Resident  -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: Virogen's Drunken Programm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. Length : 1134-1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ion Method :  Once memory resident, the virus infects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the current directory everyti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execucted. Anyway, it will first infect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pawning) in directory, once all the EX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infected, it moves to COM files (para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Faithful Com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