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 of Piojo Vir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ojo30  25/10/94:  30 bytes, el primero de los Piojos. Busca en el directo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primer file y lo infecta, utilizando la inicializa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os registros en el MS-DOS. Confundido por los Anti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o Trivial.30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ojo29  26/10/94:  Ejecutando la cadena '*.*',00. Detectado los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rbage y Suspicius File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ojo27  26/10/94:  Minutos despues :-). No es detectado ningun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ecta por 'Command-Lin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ojo25  27/10/94:  Utiliza la inicializacion del registro CX para el tam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virus, infecta por Command-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ojo27b 28/10/94:  Infecta el primer file del directorio y utiliz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cializacion de CX para el tamao del vi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ojo8   06/01/95:  Metodo de salida por el device CON por Handle 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cion de inicializacion de registr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eccion por command-line-re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ojo7   15/01/95:  Idem Piojo8, Utilizacion de la funcion Print_String (09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mejor utilizacion de regist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ojo6   03/01/95:  Idem Piojo7, cambio de instruccion MOV AX,BP por XCHG BP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Fil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