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bbath Virus Dropper v1.00 by Havoc The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, 1993 by John Burnette (H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know, I really hate writting doc's!  Well, I wrote the Sab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, then the Sabbath Virus Scanner/Cleaner, so why not a Sabbat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r?  Well, I did it.  (Obviously)  This is a old scanable vir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, but hey, I'm really bored  right now, so why not?  Anyway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ABDROP.COM and read the help screen.  It's quite simple.  Note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r is scanable  as Sabbath with  SCAN, and as an  unknown vir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BSCAN, because of  the way I have it infect  the specified fi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irus, but a dropper. I simply took the code from the viru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routine, as it would  infect the file just like  the viru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believe me, just disassemble the dropper, and see for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ave fun, Havoc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